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cijalna zaštita i humanitarne djelatnost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  <w:lang w:val="sr-Latn-CS" w:eastAsia="sr-Latn-CS"/>
        </w:rPr>
      </w:pPr>
      <w:r>
        <w:rPr>
          <w:rFonts w:cs="Arial" w:ascii="Arial" w:hAnsi="Arial"/>
          <w:bCs/>
          <w:sz w:val="22"/>
          <w:szCs w:val="22"/>
          <w:lang w:val="sr-Latn-CS" w:eastAsia="sr-Latn-CS"/>
        </w:rPr>
        <w:t>Zadovoljavanje potreba lica sa invaliditeto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  <w:lang w:val="sr-Latn-CS" w:eastAsia="sr-Latn-CS"/>
        </w:rPr>
      </w:pPr>
      <w:r>
        <w:rPr>
          <w:rFonts w:cs="Arial" w:ascii="Arial" w:hAnsi="Arial"/>
          <w:bCs/>
          <w:sz w:val="22"/>
          <w:szCs w:val="22"/>
          <w:lang w:val="sr-Latn-CS" w:eastAsia="sr-Latn-CS"/>
        </w:rPr>
        <w:t>Razvoj sport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  <w:lang w:val="sr-Latn-CS" w:eastAsia="sr-Latn-CS"/>
        </w:rPr>
      </w:pPr>
      <w:r>
        <w:rPr>
          <w:rFonts w:cs="Arial" w:ascii="Arial" w:hAnsi="Arial"/>
          <w:bCs/>
          <w:sz w:val="22"/>
          <w:szCs w:val="22"/>
          <w:lang w:val="sr-Latn-CS" w:eastAsia="sr-Latn-CS"/>
        </w:rPr>
        <w:t>Kultura i tehnička kultur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  <w:lang w:val="sr-Latn-CS" w:eastAsia="sr-Latn-CS"/>
        </w:rPr>
      </w:pPr>
      <w:r>
        <w:rPr>
          <w:rFonts w:cs="Arial" w:ascii="Arial" w:hAnsi="Arial"/>
          <w:bCs/>
          <w:sz w:val="22"/>
          <w:szCs w:val="22"/>
          <w:lang w:val="sr-Latn-CS" w:eastAsia="sr-Latn-CS"/>
        </w:rPr>
        <w:t>Vaninstitucionalno obrazovanje i vaspitavanje djece i omladin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Cs/>
          <w:sz w:val="22"/>
          <w:szCs w:val="22"/>
          <w:lang w:val="sr-Latn-CS" w:eastAsia="sr-Latn-CS"/>
        </w:rPr>
        <w:t>Doprinos u borbi protiv droge i svih oblika zavisnosti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ziv plana ili programa: </w:t>
      </w:r>
      <w:r>
        <w:rPr>
          <w:rFonts w:cs="Arial" w:ascii="Arial" w:hAnsi="Arial"/>
          <w:bCs/>
          <w:sz w:val="22"/>
          <w:szCs w:val="22"/>
        </w:rPr>
        <w:t>Zaštita stečenih prava i pružanje humanitarne pomoći korisnicima vojnih penzija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</w:t>
      </w:r>
      <w:r>
        <w:rPr>
          <w:rFonts w:cs="Arial" w:ascii="Arial" w:hAnsi="Arial"/>
          <w:bCs/>
          <w:sz w:val="22"/>
          <w:szCs w:val="22"/>
        </w:rPr>
        <w:t>Udruženje vojnih penzionera u CG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:</w:t>
      </w:r>
      <w:r>
        <w:rPr>
          <w:rFonts w:cs="Arial" w:ascii="Arial" w:hAnsi="Arial"/>
          <w:bCs/>
          <w:sz w:val="22"/>
          <w:szCs w:val="22"/>
        </w:rPr>
        <w:t xml:space="preserve"> Dragan Tiodorović, predsjednik Udruženj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</w:t>
      </w:r>
      <w:r>
        <w:rPr>
          <w:rFonts w:cs="Arial" w:ascii="Arial" w:hAnsi="Arial"/>
          <w:bCs/>
          <w:sz w:val="22"/>
          <w:szCs w:val="22"/>
        </w:rPr>
        <w:t xml:space="preserve"> Ulica 4. juli br. 19 Podgorica, tel: 020/ 483-639 i 069/ 506-37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Žiro račun: 510 – 12435 – 80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0261824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jesto: </w:t>
      </w:r>
      <w:r>
        <w:rPr>
          <w:rFonts w:cs="Arial" w:ascii="Arial" w:hAnsi="Arial"/>
          <w:bCs/>
          <w:sz w:val="22"/>
          <w:szCs w:val="22"/>
        </w:rPr>
        <w:t>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</w:t>
      </w:r>
      <w:r>
        <w:rPr>
          <w:rFonts w:cs="Arial" w:ascii="Arial" w:hAnsi="Arial"/>
          <w:bCs/>
          <w:sz w:val="22"/>
          <w:szCs w:val="22"/>
        </w:rPr>
        <w:t>12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Komisije: 6365 e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>Zaštita stečenih prava vojnih penzionera,unapređenje socijalnog, humanitarnog položaja  i organizacija sportsko – rekreativnih sadržaja;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b) ciljne grupe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>Korisnici vojnih penzija (3000);</w:t>
      </w:r>
    </w:p>
    <w:p>
      <w:pPr>
        <w:pStyle w:val="ListParagraph"/>
        <w:numPr>
          <w:ilvl w:val="0"/>
          <w:numId w:val="8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glavne aktivnosti, </w:t>
      </w:r>
    </w:p>
    <w:p>
      <w:pPr>
        <w:pStyle w:val="ListParagraph"/>
        <w:ind w:left="360" w:hanging="0"/>
        <w:jc w:val="both"/>
        <w:rPr/>
      </w:pPr>
      <w:r>
        <w:rPr>
          <w:lang w:val="sl-SI" w:eastAsia="en-US"/>
        </w:rPr>
        <w:t xml:space="preserve">Pružanje pomoći korisnicima vojnih penzija u ostvarivanju stećenih prava i interesa, </w:t>
      </w:r>
      <w:r>
        <w:rPr>
          <w:sz w:val="22"/>
          <w:szCs w:val="22"/>
          <w:lang w:val="sl-SI" w:eastAsia="sr-Latn-CS"/>
        </w:rPr>
        <w:t xml:space="preserve">obilasci teško bolesnih i nepokretnih lica i organizacija </w:t>
      </w:r>
      <w:r>
        <w:rPr>
          <w:lang w:val="sl-SI" w:eastAsia="en-US"/>
        </w:rPr>
        <w:t>sportsko- rekreativnih aktivnosti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     </w:t>
      </w:r>
      <w:r>
        <w:rPr>
          <w:lang w:val="sl-SI" w:eastAsia="en-US"/>
        </w:rPr>
        <w:t>d ) mjesto realizacije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     </w:t>
      </w:r>
      <w:r>
        <w:rPr>
          <w:lang w:val="sl-SI" w:eastAsia="en-US"/>
        </w:rPr>
        <w:t>U svim opštinama na teritoriji Crne Gore i državama u okruženju gdje žive KVP</w:t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 xml:space="preserve">      </w:t>
      </w:r>
      <w:r>
        <w:rPr>
          <w:lang w:val="sl-SI" w:eastAsia="en-US"/>
        </w:rPr>
        <w:t xml:space="preserve">e) </w:t>
      </w:r>
      <w:r>
        <w:rPr>
          <w:rFonts w:cs="Arial" w:ascii="Arial" w:hAnsi="Arial"/>
          <w:sz w:val="22"/>
          <w:szCs w:val="22"/>
          <w:lang w:val="sl-SI" w:eastAsia="sr-Latn-CS"/>
        </w:rPr>
        <w:t xml:space="preserve">ukupni budžet, kao i traženi iznos od Komisije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l-SI" w:eastAsia="en-US"/>
        </w:rPr>
        <w:t>6365 eur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 2 -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snika vojnih penzija u Crnoj Gori ima oko tri hiljade, sa sljedećom obrazovnom strukturom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30</w:t>
      </w:r>
      <w:r>
        <w:rPr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 xml:space="preserve"> srednja škol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70</w:t>
      </w:r>
      <w:r>
        <w:rPr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 xml:space="preserve"> visoko obrazovanje od čega 50</w:t>
      </w:r>
      <w:r>
        <w:rPr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 xml:space="preserve"> u rangu magistrature i 1</w:t>
      </w:r>
      <w:r>
        <w:rPr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 xml:space="preserve"> u rangu doktor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preko 90</w:t>
      </w:r>
      <w:r>
        <w:rPr>
          <w:sz w:val="22"/>
          <w:szCs w:val="22"/>
        </w:rPr>
        <w:t xml:space="preserve">% </w:t>
      </w:r>
      <w:r>
        <w:rPr>
          <w:rFonts w:cs="Arial" w:ascii="Arial" w:hAnsi="Arial"/>
          <w:sz w:val="22"/>
          <w:szCs w:val="22"/>
        </w:rPr>
        <w:t>je sa punim radnim stažo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orisnici vojnih penzija su u podmaklim godinama života i veći dio je lošeg zdrastveno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materijalnog stanja, a 10</w:t>
      </w:r>
      <w:r>
        <w:rPr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 xml:space="preserve"> je bez sta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jnim penzionerima su ugružena stečena prava posebno u oblastima materijalnog i sambenog obezbeđen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ruženje vojnih penzionera je u proteklih pet godina u značajnoj mjeri poboljšalo položaj KVP koji su u jednom periodu bili praktično van zakona jer se važeći nisu primenjivali, a novih nije bilo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zaštita stečenih prava korisnika vojnih u oblasti materijalnog, zdrastvenog i stambenog obezbeđenja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sl-SI" w:eastAsia="en-US"/>
        </w:rPr>
        <w:t>pružanje pomoći KVP u ostvarivanju stećenih prav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užanje pomoći teško oboljelim i nepokretnim licim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rganizacija sportsko – rekreativnih aktivnosti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z w:val="22"/>
          <w:szCs w:val="22"/>
          <w:lang w:val="sl-SI" w:eastAsia="en-US"/>
        </w:rPr>
        <w:t>- Svi korisnici vojnih penzija ( 3000 ), u Crnoj Gor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z w:val="22"/>
          <w:szCs w:val="22"/>
          <w:lang w:val="sl-SI" w:eastAsia="en-US"/>
        </w:rPr>
        <w:t>- Teško oboljeli i nepokretn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z w:val="22"/>
          <w:szCs w:val="22"/>
          <w:lang w:val="sl-SI" w:eastAsia="en-US"/>
        </w:rPr>
        <w:t>- Materijalno i stambeno ugroženi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sz w:val="22"/>
          <w:szCs w:val="22"/>
          <w:lang w:val="sl-SI" w:eastAsia="en-US"/>
        </w:rPr>
        <w:t>Ciljne grupe su odabrane zbog ugroženosti stečenih prava i lošeg stambenog i materijalnog položaja i lošeg zdrastvenog stanja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kupan broj korisnika vojnih penzija je oko 3000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užanje pomoći korisnicima vojnih penzija u ostvarivanju stečenih prava u oblasti  materijalnog i stambenog obezbeđenja kroz saradnju sa instuticijama sistema: Ministarstvo rada i socijalnog staranja, Ministarstvom odbrane, Ministarstvom finansija i Fondom P i O i drugim institucijama sistem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užanje humanitarne pomoći teško oboljelim i nepokretnim korisnicima vojnih penzija kao i licima sa lošim materijalnim položajem, kroz obilaske istih od strane članova glavnog odbora i opštinskih odbora i davanjem jednokratne novčane pomoći najugroženiji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rganizacija sportsko – rekreativnih aktivnosti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sl-SI" w:eastAsia="en-US"/>
        </w:rPr>
        <w:t>- organizacija sportskih takmičenja na nivou Udruženja u disciplinama primjerenim dobu starosti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 učešće na sportskim takmičenjima veterana koje organizuju druge srodne organizacij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 organizacija izleta na prostoru Crne Gore i u okruženj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svih 12 mjeseci u 2012. godi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I mjesec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- izrada plana obilaska teško oboljelih i nepokretnih lica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 izrada plana sportsko – rekreativnih aktivnosti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 izrada plana na pružanju pomoći KVP u rješavanju materijalnog položaja i stambenog obezbeđenja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II i III mjesec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obilazak bolesnih i oboljelih u opštinama Podgorica, Danilovgrad, Cetinje i Kolaši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center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 3 -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IV mjesec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obilazak bolesnih i oboljelih u opštinima Bar i Ulcin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rganizacija sportskog takmičenja na nivou Udruženj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  <w:t>V mjesec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  <w:t>- organizacija izleta KVP uz organizaciju sportskog takmičenj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  <w:t>VI mjesec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  <w:t>organizacija izleta KVP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  <w:t>obilazak bolesnih i nepokretnih lica u opštinama Berane, Andrijevica i Plav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  <w:t>VII i VIII mjesec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  <w:t>obilazak bolesnih i nepokretnih lica u opštinama Pljevlja, Bijelo Polje i Mojkovac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  <w:t>organizacija izleta za KVP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  <w:t>analiza realizacije u proteklih 6 mjesec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  <w:t>IX mjesec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  <w:t>obilazak bolesnih i nepokretnih lica u opštinama Herceg Novi, Kotor i Tiv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  <w:t>organizacija sportskog takmičenja na nivou Udruženja povodom godišnjice Udruženja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  <w:t>X mjesec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  <w:t>- organizacija izleta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  <w:t>XI i XII mjesec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  <w:t>analiza relizacije plana i izrada izvješta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  <w:t>I – XII mjesec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  <w:t>- pružanje pomoći KVP u ostvarivanju stečenih prava u pogledu materijalnog i stambenog obezbeđenj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center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  <w:t>- 4 -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l-SI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467"/>
        <w:gridCol w:w="681"/>
        <w:gridCol w:w="620"/>
        <w:gridCol w:w="754"/>
        <w:gridCol w:w="506"/>
        <w:gridCol w:w="669"/>
        <w:gridCol w:w="754"/>
        <w:gridCol w:w="914"/>
        <w:gridCol w:w="595"/>
        <w:gridCol w:w="506"/>
        <w:gridCol w:w="561"/>
        <w:gridCol w:w="616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Izrada Pla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obilaska teš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oboljelih i nepok. lic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nl-BE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sportsk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takmiče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izlet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užanja pomoći,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black"/>
                <w:lang w:val="nl-BE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black"/>
                <w:lang w:val="nl-BE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22"/>
                <w:szCs w:val="22"/>
                <w:highlight w:val="magenta"/>
                <w:lang w:val="nl-BE" w:eastAsia="en-US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  <w:highlight w:val="magenta"/>
                <w:lang w:val="nl-BE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22"/>
                <w:szCs w:val="22"/>
                <w:highlight w:val="magenta"/>
                <w:lang w:val="nl-BE" w:eastAsia="en-US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  <w:highlight w:val="magenta"/>
                <w:lang w:val="nl-BE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obilaza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bol. i nep. lic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d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Dg</w:t>
            </w:r>
            <w:r>
              <w:rPr>
                <w:rFonts w:cs="Arial" w:ascii="Arial" w:hAnsi="Arial"/>
                <w:sz w:val="22"/>
                <w:szCs w:val="22"/>
                <w:shd w:fill="CCFFCC" w:val="clear"/>
                <w:lang w:val="nl-BE" w:eastAsia="en-US"/>
              </w:rPr>
              <w:t>d</w:t>
            </w: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C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Kol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B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Ulcinj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B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An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lav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ljev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B.Pol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Mojk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H.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Tiv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organizaci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izlet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organizaci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sportskih takmičenj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4,dodije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jednokratni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nov. pomoći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5. pruž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pomoći u rješavanj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materijajlnog položaja i stambenog obezbeđenj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Analiza relizacije Pla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izrada izvj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Glavni odbor Udruženja će tromjesećno, polugodišnje i godišnje vršiti analizu realizacije Plana i utroška materijalno finansijskih sredstava i na svojim sjednicama preduzeti mjere za otlanjanje eventualnih propus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Opštinski odbori će u okviru planiranih aktivnosti redovno vršiti analize i tromjsečno dostavljati izvještaj Glavnom odbor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dzorni odbor će šestomjesečno i godišnje vršiti kontrolu utroška materijalno finasijskih sredstava i dostavljati izvještaj Glavnom odbor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okviru Glavnog odbora formiraće se komisija koja će se brinuti o realizaciji Plana i utroška MF sredstava i tromjesečno podnositi izvještaj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- 5 -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Ovaj projekat je moguče ostvariti finansiranjem od jednog djela od sopstvene članarine ( kao i dosada ), učešćem Udruženja konkursima komisija Glavnog grada Podgorice, komisije Vlade CG za raspodjelu sredstava NVO, komisije Skupštine CG a dijelom i donacija Nadležnih instituci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sopstve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08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sr-Latn-C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Izrada planov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lazak bolesnih i nepokretnih lica i pružanje pomoći u ostvarivanju prav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sr-Latn-C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rganizacija izle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t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ija sportsko-rekretivnih susre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t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užanje pomoći u rješavanj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2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Utrošak goriv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litar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dnevnic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lic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9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65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Telefonski razgovo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otrošni materijal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r-Latn-CS" w:eastAsia="sr-Latn-C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08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8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9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365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rPr/>
      </w:pPr>
      <w:r>
        <w:rPr>
          <w:rFonts w:cs="Arial" w:ascii="Arial" w:hAnsi="Arial"/>
        </w:rPr>
        <w:t>Udruženje vojnih penzionera u Crnoj Gori broji 3000 člano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ovano je na nivou Crne Gore i pored Glavnog (Upravnog) odbora ima i osam opštinskih odb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jveća populacija korisnika vojnih penzija je u Podgorici a zatim u Herceg Novom, Tivtu i Ba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ruženje zastupa interese KVP i brine se o ostvarivanju stečenih prava vojnih penzionera sa težištem na poboljšanju materijalno i stambenog obezbeđenja kao i pružanja pomoći teško oboljelim i nepokretnim licima i materijalno najugroženij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6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proteklih pet godina Udruženje je ostvarilo značajne rezultate u poboljšanju položaja KVP u Crnoj Gori realizujući svoje aktivnosti kroz institucije siste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e svoje aktivnosti Udruženje je ostvarilo finansiranjem od sopstvene članarine bez ikakvih donacija institucija sistema i ako brojimo jednu od najbrojnijih Nevladinih Udruženja u Crnoj Gori.</w:t>
      </w:r>
    </w:p>
    <w:p>
      <w:pPr>
        <w:pStyle w:val="Normal"/>
        <w:rPr/>
      </w:pPr>
      <w:r>
        <w:rPr>
          <w:rFonts w:cs="Arial" w:ascii="Arial" w:hAnsi="Arial"/>
        </w:rPr>
        <w:t>Udruženje od svoje članarine 30</w:t>
      </w:r>
      <w:r>
        <w:rPr/>
        <w:t>%</w:t>
      </w:r>
      <w:r>
        <w:rPr>
          <w:rFonts w:cs="Arial" w:ascii="Arial" w:hAnsi="Arial"/>
        </w:rPr>
        <w:t xml:space="preserve"> sredstava opredeljuje za za jednokratne novčane pomoći materijalno najugroženijima, licima bez stana i teško oboljelim i nepokretnim lic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toku ove godine Udruženje je dodijelilo 48 ovakvih pomoći u iznosu od 100 do 150 eu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ruženje je u toku godine izvršilo obilazak teško oboljelih i nepokretnih i pružilo im pomoć u ostvarivanju svojih stečenih pra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toku godine organizovano je više izleta i sportsko – rekreativnih takmičen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ruženje je neprekidno u toku godine imalo više sastanaka sa predstavnicima Vlade i nadležnim Ministarstvima u cilju poboljšanja materijalnog i stambenog obezbeđen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Glavnom (Upranom) su predstavnici oštinskih odbora i lica koja volonterski rade na ostvarivanju ciljeva u skladu sa Statutom Udruženja.</w:t>
      </w:r>
    </w:p>
    <w:p>
      <w:pPr>
        <w:pStyle w:val="Normal"/>
        <w:rPr/>
      </w:pPr>
      <w:r>
        <w:rPr>
          <w:rFonts w:cs="Arial" w:ascii="Arial" w:hAnsi="Arial"/>
        </w:rPr>
        <w:t>Ukupan broj članova Glanog odbora je 2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ed ovog organa Udruženje ima nadzorni odbor koji broji 5 članova i koji šestomjesečno i godišnje  vrši kontrolu utroška MF sredstava i o tome podnosi izvještaj Glavnom odb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PREDSJEDNIK UDRUŽENJA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Dragan Tiodorović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Latn-CS" w:eastAsia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Application2">
    <w:name w:val="Application2"/>
    <w:basedOn w:val="Normal"/>
    <w:qFormat/>
    <w:pPr>
      <w:widowControl w:val="false"/>
      <w:suppressAutoHyphens w:val="true"/>
      <w:snapToGrid w:val="false"/>
      <w:spacing w:before="120" w:after="120"/>
      <w:jc w:val="both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08"/>
        <w:tab w:val="left" w:pos="1701" w:leader="none"/>
      </w:tabs>
      <w:suppressAutoHyphens w:val="true"/>
      <w:spacing w:before="0" w:after="120"/>
      <w:outlineLvl w:val="9"/>
    </w:pPr>
    <w:rPr>
      <w:i w:val="false"/>
      <w:iCs w:val="false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55:00Z</dcterms:created>
  <dc:creator>SOVO</dc:creator>
  <dc:description/>
  <cp:keywords/>
  <dc:language>en-US</dc:language>
  <cp:lastModifiedBy>milena.remikovic</cp:lastModifiedBy>
  <cp:lastPrinted>2011-10-05T07:59:00Z</cp:lastPrinted>
  <dcterms:modified xsi:type="dcterms:W3CDTF">2011-11-23T14:55:00Z</dcterms:modified>
  <cp:revision>2</cp:revision>
  <dc:subject/>
  <dc:title>Formular za podnošenje prijedloga plana i programa Komisiji za raspodjelu dijela prihoda od igara na sreću</dc:title>
</cp:coreProperties>
</file>